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color w:val="9BBB59"/>
          <w:sz w:val="24"/>
          <w:szCs w:val="24"/>
        </w:rPr>
        <w:t xml:space="preserve">SVPA CALENDAR OF Events - </w:t>
      </w:r>
      <w:r>
        <w:rPr/>
        <w:t>2018/2019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2492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v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ocatio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tes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tenary Remembrance 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day 11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30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Hall Precinc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unch following service. Please bring a plate to share and drop off at hall kitchen prior to 10.30am. See flyer.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VPA Third Annual “World” Petanque Championships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urday 17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1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5a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mber Farm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m applications due to SVPA Secretary </w:t>
            </w:r>
            <w:r>
              <w:rPr>
                <w:color w:val="FF0000"/>
              </w:rPr>
              <w:t>by COB Friday 9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Nov</w:t>
            </w:r>
            <w:r>
              <w:rPr/>
              <w:t xml:space="preserve">.  Please nominate a sweet or savory plate to bring along to accompany wood fired pizzas.  See attached application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VPA meet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 7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0p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Hall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nda to follow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ond Valley Community Market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urday 8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1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00am set up – 10.00am doors open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Hall Precinct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ease let Rob Wallis know if you can assist with SVPA sausage sizzle.  Volunteers also required for erecting marquees and flag placement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rjwallis@bigpond.com.a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witching on of SV Giant Christmas Tree Lights and SVPA Christmas get togeth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urday 15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p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Jetty Stor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ng a plate to share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w Year’s Eve Float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1</w:t>
            </w:r>
            <w:r>
              <w:rPr>
                <w:vertAlign w:val="superscript"/>
              </w:rPr>
              <w:t>st</w:t>
            </w:r>
            <w:r>
              <w:rPr/>
              <w:t xml:space="preserve"> December 201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BA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manville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uck belonging to Grant Pember to be decorated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stralia Day Award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urday 26</w:t>
            </w:r>
            <w:r>
              <w:rPr>
                <w:vertAlign w:val="superscript"/>
              </w:rPr>
              <w:t>th</w:t>
            </w:r>
            <w:r>
              <w:rPr/>
              <w:t xml:space="preserve"> January 20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B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nkalill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SVPA invited to attend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ond Valley Community Market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day 27</w:t>
            </w:r>
            <w:r>
              <w:rPr>
                <w:vertAlign w:val="superscript"/>
              </w:rPr>
              <w:t>th</w:t>
            </w:r>
            <w:r>
              <w:rPr/>
              <w:t xml:space="preserve"> January 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stralia Day Long Weekend.  Monday 28</w:t>
            </w:r>
            <w:r>
              <w:rPr>
                <w:vertAlign w:val="superscript"/>
              </w:rPr>
              <w:t>th</w:t>
            </w:r>
            <w:r>
              <w:rPr/>
              <w:t xml:space="preserve"> is a public holida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00am set up – 10.00am doors open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Hall Precinct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ease let David Olsson know if you can assist with SVPA sausage sizzle.  Volunteers also required for erecting marquees and flag placement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VPA meet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 8</w:t>
            </w:r>
            <w:r>
              <w:rPr>
                <w:vertAlign w:val="superscript"/>
              </w:rPr>
              <w:t>th</w:t>
            </w:r>
            <w:r>
              <w:rPr/>
              <w:t xml:space="preserve"> February 20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0p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Hall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nda to follow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VPA meeting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 5</w:t>
            </w:r>
            <w:r>
              <w:rPr>
                <w:vertAlign w:val="superscript"/>
              </w:rPr>
              <w:t>th</w:t>
            </w:r>
            <w:r>
              <w:rPr/>
              <w:t xml:space="preserve"> April 201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0pm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Hall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nda to follo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ond Valley Community Mark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urday 20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ster Saturday mark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00am set up – 10.00am doors op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Hall Precinc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ease let David Olsson know if you can assist with SVPA sausage sizzle.  Volunteers also required for erecting marquees and flag placement.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ZAC Day Dawn Service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 25</w:t>
            </w:r>
            <w:r>
              <w:rPr>
                <w:vertAlign w:val="superscript"/>
              </w:rPr>
              <w:t>th</w:t>
            </w:r>
            <w:r>
              <w:rPr/>
              <w:t xml:space="preserve"> April 201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wn Service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Valley Hall Precinct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 T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wn Service &amp; Gunfire Breakfas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jwallis@bigpond.com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41:00Z</dcterms:created>
  <dc:creator>Rob</dc:creator>
  <dc:description/>
  <dc:language>en-US</dc:language>
  <cp:lastModifiedBy>David and Jane Olsson</cp:lastModifiedBy>
  <dcterms:modified xsi:type="dcterms:W3CDTF">2018-10-25T06:41:00Z</dcterms:modified>
  <cp:revision>2</cp:revision>
  <dc:subject/>
  <dc:title/>
</cp:coreProperties>
</file>